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1"/>
        <w:gridCol w:w="49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ConsTitle"/>
              <w:widowControl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_____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5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нозного плана (Программы) приватизации объектов муниципальной  собственности Ейского городского поселения Ейского района на 2024 год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Прогнозным планом (Программой) приватизации объектов муниципальной собственности Ейского городского </w:t>
      </w:r>
      <w:r>
        <w:rPr>
          <w:color w:val="000000"/>
          <w:spacing w:val="-1"/>
          <w:sz w:val="28"/>
          <w:szCs w:val="28"/>
        </w:rPr>
        <w:t xml:space="preserve">поселения Ейского района на 2024 год, утвержденным решением Совета Ейского городского поселения Ейского района </w:t>
      </w:r>
      <w:r>
        <w:rPr>
          <w:sz w:val="28"/>
          <w:szCs w:val="28"/>
        </w:rPr>
        <w:t>от 28 декабря 2023 года № 62/1 (с учетом изменений, утвержденных решениями                    Совета Ейского городского поселения Ейск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марта 2024 года № 65/2, от 24 мая 2024 года № 66/3)</w:t>
      </w:r>
      <w:r>
        <w:rPr>
          <w:color w:val="000000"/>
          <w:spacing w:val="3"/>
          <w:sz w:val="28"/>
          <w:szCs w:val="28"/>
        </w:rPr>
        <w:t xml:space="preserve"> предусмотрена продажа 9 </w:t>
      </w:r>
      <w:r>
        <w:rPr>
          <w:color w:val="000000"/>
          <w:sz w:val="28"/>
          <w:szCs w:val="28"/>
        </w:rPr>
        <w:t xml:space="preserve">объектов муниципальной собственности, в том числе: 2 муниципальных унитарных предприятия,  5 объектов недвижимости, 1 малая архитектурная форма и 1 транспортное сре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боты в 2024 году от приватизации муниципального имущества поступило в местный бюджет 2511,7 тыс. руб., это средства от приватизации девятнадцати объектов, проданных с рассрочкой платежа в 2024 году и предыдущие периоды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нежилое помещение, расположенное в городе Ейске, по улице Сергея Романа, 130а (арендатор - общество с ограниченной ответственностью «Талисман») - 206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нежилое помещение, расположенное в городе Ейске, по улице Карла Маркса, 1 (арендатор - индивидуальный предприниматель   Парахин Леонид Степанович) - 200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жилое помещение, расположенное в городе Ейске, по улице Ленина, 46 (арендатор - индивидуальный предприниматель   Сытнюк Татьяна Ростиславовна) - 155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нежилые помещения, расположенное в городе Ейске, по улице Баррикадной, 27/2 (арендатор - индивидуальный предприниматель Бурлаков Владимир Михайлович) - 96,3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жилые помещения, расположенные в городе Ейске, новое городское кладбище (арендатор - индивидуальный предприниматель Биджоев Николай Иванович) - 4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нежилое помещение, расположенное в городе Ейске, по улице Коммунистической, 20/2  (арендатор - индивидуальный предприниматель </w:t>
      </w:r>
      <w:r>
        <w:rPr>
          <w:color w:val="000000"/>
          <w:spacing w:val="1"/>
          <w:sz w:val="28"/>
          <w:szCs w:val="28"/>
        </w:rPr>
        <w:t>Миндер Ольга Николаевна</w:t>
      </w:r>
      <w:r>
        <w:rPr>
          <w:sz w:val="28"/>
          <w:szCs w:val="28"/>
        </w:rPr>
        <w:t>) - 204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жилое помещение, расположенное в городе Ейске, по улице </w:t>
      </w:r>
      <w:r>
        <w:rPr>
          <w:sz w:val="28"/>
          <w:szCs w:val="28"/>
          <w:lang w:eastAsia="en-US"/>
        </w:rPr>
        <w:t xml:space="preserve">Энгельса/Краснодарская, 61/121 </w:t>
      </w:r>
      <w:r>
        <w:rPr>
          <w:sz w:val="28"/>
          <w:szCs w:val="28"/>
        </w:rPr>
        <w:t xml:space="preserve">(арендатор - </w:t>
      </w:r>
      <w:r>
        <w:rPr>
          <w:color w:val="000000"/>
          <w:spacing w:val="1"/>
          <w:sz w:val="28"/>
          <w:szCs w:val="28"/>
        </w:rPr>
        <w:t>общество с ограниченной ответственностью «Производственно-коммерческое предприятие «Статус»</w:t>
      </w:r>
      <w:r>
        <w:rPr>
          <w:sz w:val="28"/>
          <w:szCs w:val="28"/>
        </w:rPr>
        <w:t>) - 7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нежилое помещение, расположенное в городе Ейске, по улице Баррикадной, 27/2 (5 объектов, арендатор - индивидуальный предприниматель Уваров Ян Владимирович) - 728,1 тыс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нежилые помещения, расположенные в городе Ейске, по улице Баррикадной, 27/2 (4 объекта, арендатор - индивидуальный предприниматель Паращенко Дмитрий Леонидович) - 469, 1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жилое помещение, расположенное в городе Ейске, по улице Первомайской, 189/3 (арендатор - индивидуальный предприниматель Лукин Сергей Владиленович) - 248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нежилое помещение, расположенное в городе Ейске, по улице Коммунистической, 20/6  (арендатор - индивидуальный предприниматель Алдошина Надежда Александровна) - пеня за несвоевременную оплату в размере 49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жилое помещение, расположенное в городе Ейске, по улице Коммунистической, 20/6  (арендатор - общество с ограниченной ответственностью «Здоровье Кубани») - пеня за несвоевременную оплату в размере 44,5 тыс. руб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претендентов, торги по продаже малой архитектурной формы «Очки» и автомобиля ШЕВРОЛЕ НИВА  признаны несостоявшимис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унитарное предприятие «Гостиница «Ейск» согласно плану приватизации преобразовано в хозяйственное общество, прекратило деятельность 26 сентября 2024 года  одновременно с созданием общества с ограниченной ответственностью «Гостиница «Ейск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унитарное предприятие «Ейская проектная контора» согласно плану приватизации преобразовано в хозяйственное общество, прекратило деятельность 2 октября 2024 года  одновременно с созданием общества с ограниченной ответственностью «Ейская проектная контора»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робная информация об объектах, приватизированных в 2024 году, отражена в нижеприведенной таблиц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13"/>
        <w:gridCol w:w="1559"/>
        <w:gridCol w:w="1843"/>
        <w:gridCol w:w="1701"/>
        <w:gridCol w:w="226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/п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делк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ые помещения в городе Ейске по улице Баррикадной, 27/1, 1 этаж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42:0401001:1808, помещение № 2, площадью  14,5 кв.м, кадастровый номер 23:42:0401001:1809, помещение № 3, площадью  10,5 кв.м  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имущест-венное право выкупа аренд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5 000,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видуаль-ный предприни-матель  Уваров Ян Владими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городе Ейске по улице Баррикадной, 27/1, кадастровый номер 23:42:0401001:1810, помещение № 4, площадью  15,8 кв.м  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имущест-венное право выкупа аренд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видуаль-ный предприни-матель  Уваров Ян Владими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городе Ейске по улице Баррикадной, 27/1, кадастровый номер 23:42:0401001:1811, помещение № 5, площадью  24,9 кв.м  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имущест-венное право выкупа аренд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205,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видуаль-ный предприни-матель  Паращенко Дмитрий Леонид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городе Ейске по улице Баррикадной, 27/1, кадастровый номер 23:42:0401001:1812, помещение № 6, площадью  25,3 кв.м  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имущест-венное право выкупа аренд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0,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видуаль-ный предприни-матель  Бурлаков Владимир Михайл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помещения в городе Ейске по улице Баррикадной, 27/1, кадастровый номер 23:42:0401001:1815, помещение № 9, площадью  38,3 кв.м  1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имущест-венное право выкупа аренда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 000,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видуаль-ный предприни-матель  Уваров Ян Владимирович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*Цена сделки НДС не облагается (подпункт 12 пункта 2 статьи 146 Налогового кодекса Российской Федера-ции), цена сделки указана без учета начисления процентов за рассрочку платежа. </w:t>
      </w:r>
    </w:p>
    <w:p>
      <w:pPr>
        <w:pStyle w:val="2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686"/>
        <w:gridCol w:w="2628"/>
      </w:tblGrid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имущественных и земельны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 администрации Ей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Ейского райо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Диденко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3:00Z</dcterms:created>
  <dc:creator>1</dc:creator>
  <dc:description/>
  <cp:keywords/>
  <dc:language>en-US</dc:language>
  <cp:lastModifiedBy>User12</cp:lastModifiedBy>
  <cp:lastPrinted>2025-02-17T12:36:00Z</cp:lastPrinted>
  <dcterms:modified xsi:type="dcterms:W3CDTF">2025-02-17T11:41:00Z</dcterms:modified>
  <cp:revision>7</cp:revision>
  <dc:subject/>
  <dc:title>ПРИЛОЖЕНИЕ</dc:title>
</cp:coreProperties>
</file>